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2Me 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Ga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ck, NJ  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1) 920-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 is a program that combines the features of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with  those of a modem program to create  a  uniqu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in graphic telecommunications.  Draw2Me allows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heir computers via modem and "draw"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sers see any changes and addi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2M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ople at DLS Development created Draw2Me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in mind:  To create a program that would allow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"Draw"   to one another by the means of their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 NOT intended to be just another  draw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reason,  the drawing area of the Draw2Me scree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vas),   has been made to the largest size possible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and other perimeters made readable, but small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raw program icons.  DLS Development knows that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!  (It's not even a dime anymore!)   You are paying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hone lines,  and you don't need the added  exp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stay on line longer because the screen was 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y a "point" to your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 was  designed for IBM's CGA  medium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 This was done because CGA is currently the most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graphics  card.   This allows colors,  which can  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 details  of a drawing.   The Draw2M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work with all future releases of the program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other user is running a video card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different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 is Shareware.   This means tha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Shareware version from a friend, or downloa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and try the program out.   If you fi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he program,  and you believe that it will b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 the right thing to do is to obtain a registered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 Associates.   The price of registration is only $89.9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  the  development of other  high  qualit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versions of Draw2Me are not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 is Copyright (c)  1988 by DLS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protocols and transmission methods  are  als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   Development.    Licensing  arrangements  may be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,   non-commercial  users  are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to use Draw2Me on a trial basi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determining  whether  Draw2Me is suitable for their 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Draw2Me,  except for this limited  purpose,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The registration of  Draw2Me  by  any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  corporation,   governmental agency or other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   is   not  optional  and  is  otherwise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permits a user the license to use 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on  a  single computer;  a  registered user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different computer, but may not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user may modify Draw2Me in any way, 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 decompiling, 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sers are granted a limited license to copy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  subject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   must  be  copied  in  the  unmodified 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  with    this    file   containing    the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Draw2Me documenta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 may not be distributed in conjunction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of electronic bulletin board system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ost Draw2Me for downloading by their users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ors   of  public  domain  or  user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may distribute copies of Draw2Me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 only  after obtaining written permission  from 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Such permission usually is granted;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 the  Ordering  Section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corporate site 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S Development makes no warranty of any kind,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mplied,  including without limitation,  any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ibility  and/or fitness for a particular purpose.  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 shall  not  be liable for  any  damages,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  indirect,   special or consequential aris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  DLS Development shall not be liable for any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or 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no event will DLS Development be liable to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including any lost profits, 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 to  use the program,  or for any claim by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copy of Draw2M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Draw2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hour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if ordered before August 31st, 1988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certificate toward Draw2Me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2Me Plu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simultaneous draw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 bau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keyboard and dra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iz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, EGA, VGA, Hercule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t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And then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your registered copy of Draw2Me, type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  This will print ou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If you do not have a printer connecte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  type  TYPE  REGISTER.TXT.    This  will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form  to the screen so that you can copy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down and send it to DLS Development. 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everything on the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printed out the registration form,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ong with a check or money order (Visa,  MasterCar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Express also accepted)  payable to DLS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9.95  plus $10.00  shipping and handling (plus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if CO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Ga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ew Jersey, please include state sales tax.  Please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eed to Get Sta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mium of 320k of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360k disk drive, or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or color monitor.  Television 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because of their po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Operating System (DOS)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 (preferably Haye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, along with the software to make it operate (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lank, formatted, 5 1/4-inch single or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 diskette.    Refer  to your DOS manual if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of  formatting floppys.   This will be us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py of Draw2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list (not necessarily complete)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should, as a minimum,  be present on the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VIDEO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MPHON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2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.D2M demo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the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can use Draw2Me,   you have to comp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ory  steps.    Then  you  will be ready  to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 section of this manual.  Your first step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py of Draw2Me diskette.   This is done becaus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re susceptible to damage.   If The Draw2M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to become lost or damaged,  you would have to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copy.  This way,  if ever you should loose or  dam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py, you can always make another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Working Copy: Two-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 the Draw2Me diskette in drive A,  and th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diskette in drive B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:*.* B:  Th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r computer has completed copying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2Me diskette to your working copy,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diskette in a safe place.  Remember,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raw2Me diskette for making a working copy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raw2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Working Copy: Single-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 the  Draw2Me diskette in drive A. 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:*.* B: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though you do not have a drive B,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tell the computer that you want to make a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 of the disk in drive A.   The computer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he source in drive A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disk is the Draw2Me diskette.   Afte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s, your computer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arget disk in disk in drive A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disk is the blank, formatted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prepared earlier.   After your comput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 all  of the files from the Draw2Me  diskett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 copy,  place the original Draw2Me diskette in  a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  Remember,  only use the original Draw2Me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working copy, not for running Draw2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Working Copy: Hard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install  Draw2Me  on your hard  drive, 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diskette in drive A, and type: HARDINST.  Hardin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sub-directory called c:\draw2me, 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Draw2Me disket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section, you will learn how to use Draw2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ep.  The tutorial will take about one half hou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try to finish it on one sitting,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torial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/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ain Draw2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and Sav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 using Draw2Me,  don't be afraid  to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damage the program or the computer in any wa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ever get into a situation that you don't know how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of,  just restart the program using your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(see BOOTING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/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four different configurations  for  Draw2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loading  the  program,  you must  first  type:   DRAW2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space,  then the configuration file. 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hich mode you want Draw2Me to be in: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 Host, Direct, and Alone modes, all have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or Draw2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CALLER -Loads Draw2Me and configures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HOST -Loads Draw2Me and configures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DIRECT -Loads Draw2Me and configures the program for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"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ALONE -Loads Draw2Me for use as a simple non-modem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 try loading Draw2Me.   For now,  we will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ler".    If  you  have  a  Hayes  compatible  modem,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 CALLER is used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2ME CALLER   Th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will load Draw2Me and automatically bring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y  (for  more  information  on  ecter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entries,  see The Dialing Directory later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.   Select the desired entry that you wish to d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ppropriate key.  The main Draw2Me screen will app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window to tell you the status of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n order for this to work properly, DRAW2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into the computer that you are calling.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  the Draw2Me screen will appear along with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window   displaying   the   message,    "Waiting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..".  When Draw2Me has made the connection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window  will  disappear,  and you are  ready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 with  your host (the person at the other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decide that you want to be the one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, the configuration file HOST is used.  To do thi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2ME HOST  Th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ew seconds,  the Draw2Me screen will appea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Call Status window displaying the message,  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nection...".   Now,  all you have to do is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to call you using the CALL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lone  mode simply allows you to use Draw2M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 alone  draw program.   All of the icons in  the 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n  this  mode.  The only difference,  i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simply talking to itself!   To do this,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2ME ALONE  Th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Main Draw2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made a connection with another us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e  that there are two cursors on the screen.  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d  cursor is yours.   Note that when you move your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moves accordingly.   The other users cursor appear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box.  When you see that cursor moving about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 your counterpart moving 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ther in the HOST mode, or the CALLE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l" cursor always appears as the X, and the "remote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ppears a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tch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Watch cursor is to tell you that your 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awing something.   Be patient and wait for your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back  to  normal.   When this occurs,  you  may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   Keep  in  mind that when  you  are  drawing,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part has the watch cursor and may not draw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mall picture representations on the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 screen  are  known as Icons.    This  is  the 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ox.   Selections of the Tools are made by posi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over one of the icons,  and pressing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.   As a rule,  the LEFT button is used fo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itioning,  and the RIGHT button is used to initi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"draw"). The icons from top to bott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ncil:   The Pencil icon allows you to draw a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for  as  long as the LEFT button on the  mous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NOTE: For those with a three button mouse,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always the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hand:    The Freehand allows you to place poin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button (as many as fifty),  and then connect them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ubber-band  Line:    The  Rubber-band  Line 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cursor where you want your line to star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pressing the LEFT button to place a point.   After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that a line connects your cursor wit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point  with a "rubber-band effect".   If you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  and  you  want  to disregard the first  point 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 simply press the LEFT button again.   Thi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 point  of the line.   When you have  position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desired place on the Canvas,  pressing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draw the line in the currently select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rubber-banding"  effect will remain until another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ubber-band  Box:   The Rubber-band Box works in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manner as the Rubber-band Line.   Moving the cursor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nvas and pressing the LEFT button sets a point. 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 the  cursor creates a box that grows and shrink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vement of the mouse.   If you change your mi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to disregard the first point and set another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.  This resets the start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.  To draw the box in the currently selected li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RIGHT button.   Now your cursor is free to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begin drawing an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bber-band Circle:   Again,  operating much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ber-band tools, the Rubber-band Circle is draw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to set the first point,  then drawing the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 color with the RIGHT button.  NOTE: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hold down the LEFT button while "rubber-ban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y:  Spray is like using a can of spray paint. 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FT  button  and moving the mouse at the same 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your cursor to act as a can of spray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 Roller:   The Paint Roller is used to  "fill"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 with  the currently selected background color (see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et"  below).   To fill,  position th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n the Canvas,  and press the LEFT button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ea  being  filled must be completely enclosed, 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int"   will  leak into the rest of the  drawing. 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 using the ESCAPE key will "undo"  your spilled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llow  you to go back and close up the  hole,  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aser:   The Eraser will "erase"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 (see "pallet"  below).   Hold dow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begin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issors:   The Scissors has two functions.   Cut an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ut  and Move.   The Cut and Copy will copy  the  cut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original intact.  The Cut and Move will "move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leaving behind only the current background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lle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and Copy:  After you've selected the Sicssors ic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onto the Canvas to a point outside the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 to cut out.  Press the LEFT button to start a rubb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and adjust by moving the mouse until you  have 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area within the box.   Then, 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"cut out"  the part that you want.   Now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 the box you've just cut out with a hand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you that you are free to move the mouse any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vas and place it where you want to "copy"  the  cut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 LEFT  button again will copy the  cut-ou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laced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t and Move:  Follow the steps above for Cut and Cop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last with the RIGHT button on the mou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e" the image, leaving nothing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Mode:   Selecting this icon will allow you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on  the  Draw2Me Canvas.   After selecting the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, move the  cursor to the area of the Canva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ext.  Then press the LEFT button on the mouse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ext you type using the keyboard will appear on the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vas,  and not the Chat Window.  To end the Text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:    Where  the escape key will allow you to undo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set and anything connected to that point,  the Und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much  more  powerful.    Use the Undo  icon  for  "undo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 done in the current icon.   For example,   s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the pencil, and then change icons to the Rubb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,  and place a series of circles.   By select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,   you  will  remove ALL of the circles you  just 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everything you did with the pencil.   Note:   The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oes"   only the elements that were created SINCE  YOU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 ICON.  To insure that you don't un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sure that you want,  you can move to the Toolbo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ame icon that you are currently working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 any future elements created in that icon wi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"undone"  WITHOUT removing the elements drawn pri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C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elp  Icon:   This icon brings up the Draw2Me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the Help Screen"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Icon:   This icon causes you to exit the program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 that you're counter part knows that you are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Using this icon will not only exit the progra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the connection with the other us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con:  The Disk Icon brings up the Draw2Me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The File Screen"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let:   This icon is divided in to two parts. 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 is the forground (drawing color),  and the lower ha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lect  a drawing color:   Place the cursor  o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 of the Pallet Icon,  and press the left butt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 This will run you through the colors.   When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ired  color,  you are free to move to  the  Canv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raw.  Any new elements drawn with any of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 the exception of the Eraser)  will now appea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lect  a background color:   Move the cursor to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 of the Pallet and press the left button.   This will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Paint Roller and the Eraser icons only.   Bo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rate in the new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and SAV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or save a drawing, position the curs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haped icon and press the left button o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ring up the Draw2Me File Screen.   Then, 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at the bottom of the screen (see The Draw2Me Fil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   will   bring  up  the  directory.  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keys  at the bottom of the screen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wis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entering a telephone number in the direct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necessary to use any spaces,  hyphens,  or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ntering  the phone number.   Draw2Me automatical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ries unless you decide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aw2M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raw2Me  help screen contains a complet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keys and icon descriptions.   To see the Help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first have Draw2Me loaded and have the  main 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your monitor.  Then, move the cursor to the "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" icon (?) and press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aw2Me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use  the Draw2Me File Screen,  you must fir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  loaded  and  have  the main  Draw2Me  screen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  Move the cursor to the floppy disk shaped ic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left button on the mouse.   The Draw2Me Fil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then  appear showing a list of files with  the 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2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files  may be called up onto the  main 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edited, transmitted to the other user,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ing  to DOS means to temporarily exit the  Draw2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 re-enter your computers  disk  opera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very useful when you find that you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program WITHOUT disconnecting the other use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to DOS function, simply typ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:  While in DOS shell, DO NOT re-run Draw2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ollowing  is  a complete  list  of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keys and their correspo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: Directory for easy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: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L: Toggle (on/off) Cha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: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Z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: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: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: Un-set the last poi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section is for advanced communication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!    Four  configuration  files  have  been  provi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2Me,  so there should be no need to use this edit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 Hayes  compatible modem and are using it in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nfiguration  editor is used to crea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gram if you are using a modem other tha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  Before using this editor,  be sure to rea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's  manual so that you are familiar with the el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modem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two  ways  to  initiate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 You may simply type: D2MCFG at the DOS promp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ring up the configuration screen.   Now you are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and edit a configruation file.   Another way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editor is to type:  D2MCFG ALONE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the editor and the ALONE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ady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N CONFIGURATIO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in  configuration  editor  screen  is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 into two sections:   The main window, 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e command window is used to choose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preform.   The editor window is used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modem communica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figuration Edit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 key will bring up a window in the upper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 giving you the choice of which help screen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The editor, or configure help  screens.    The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gives  you  a  complete  list ofcommand key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unction.   The configure help screen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list of Draw2Me configuration elements. 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at each of these screens if you plan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Editor Command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EDIT, Use to change a comm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DIRECTORY, Desplays direct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LOAD, Loads a CONFIGUR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- SAVE, Saves a CONFIGURE file in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 CLEAR, Erase CONFIGURE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 Change directory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Quit, Terminates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 Configure Hel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ype   - Either DIRECT, HOST, ALONE, 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. String         - Initializes Modem.  Refer to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Command         - Command for modem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uffix          - Follows a modem command. (ei: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String       - Sequence that makes modem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Answer String   - Sequence to set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ort  - Communications port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           - 300, 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Load Path       - Path for al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Xlat Char      - Character translation for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Xlat Char         - Character translation f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Xlat Char       - Character translation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Xlat Char     - Character translation f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On/Off         - Determines if BEEPing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LO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t sometime during a Draw2Me session,  you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g File option ( Alt L ),  Draw2Me created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called  "DRAW2ME.LOG".    This file contains  an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verything that the Local and Remote users ty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t Window while the Log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view the DRAW2ME.LOG Log Fil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tility called "LOGFIX.EXE".   This utility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the Chat messages to a file or to the printer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his to keep records of conversations that went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aw2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print  a formatted DRAW2ME.LOG file to  a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FIX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the formatted output to another file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FIX filename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name  may  be anthing  you  like. 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 want it to be something related to the  draw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the remote user we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 in mind that if the log file is opened aga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previous session will be lost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the  text of the log file,  it is always best to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current Draw2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Draw2Me from DLS Develop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